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4.11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4.11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азрешенного строительства объекта капитального строительства на земельном участке, расположенном по адресу: город Псков, ул. Подвишенская, дом 21-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о статьей 40 Градостроительного кодекса Российской Федерации, на основании протокола публичных слушаний и заключения о результатах публичных слушаний от 12 сентября 2017 года,  рекомендаций Комиссии по землепользованию и застройке города Пскова от 10 октября 2017 года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Предоставить разрешение на отклонение от предельных параметров разрешенного строительства объекта капитального строительства - гаражи:  здания надземные, объединяющие стояночные места в количестве не менее десяти  на земельном участке с КН  60:27:0000000:2622,  площадью  2000 кв.м, по адресу: город Псков, ул. Подвишенская, дом 21-А, расположенном в территориальной зоне Ж2</w:t>
      </w:r>
      <w:r>
        <w:rPr/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зона малоэтажной и среднеэтажной жилой застройки (2-5 этажа), определив следующие параметры: минимальный отступ от границы земельного участка, границы которого не установлены (по точкам 1*-3*) – 0 м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чки поворота границ земельного участка согласно Приложению № 1 к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Пскова Т. Л. Иванов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п. Главы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И. В. Калашников</w:t>
      </w:r>
    </w:p>
    <w:sectPr>
      <w:headerReference w:type="defaul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06:00Z</dcterms:created>
  <dc:creator>+</dc:creator>
  <dc:description/>
  <cp:keywords/>
  <dc:language>en-US</dc:language>
  <cp:lastModifiedBy>Андреева Людмила Алексеевна</cp:lastModifiedBy>
  <cp:lastPrinted>2017-11-14T11:05:00Z</cp:lastPrinted>
  <dcterms:modified xsi:type="dcterms:W3CDTF">2017-11-14T12:10:00Z</dcterms:modified>
  <cp:revision>3</cp:revision>
  <dc:subject/>
  <dc:title/>
</cp:coreProperties>
</file>